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63376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314198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